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етаморфозы «комиссара Мегрэ»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/>
      </w:pPr>
      <w:r>
        <w:rPr/>
        <w:t>Анастасия - "земная богиня", сибирская ведунья, отшельница, человек первоистоков. Она является выходцем из "древнего избранного рода" и потому обладает сверхъестественными способностями, вплоть до предупреждения вселенских катастроф. Она живёт в тайге, питается травой, кедровыми орехами, ягодами. Её предназначение - спасти мир. Короче говоря, нас снова пытаются "осчастливить". На этот раз такую попытку делает новоявленный писатель Владимир Мегре, чьи пять книг про Анастасию превысили тираж 3 миллиона экземпляров. Самое удивительное было даже не то, что сей опус с весьма незамысловатым сюжетом стал пользоваться у читателей бешеной популярностью, а то, что люди вдруг самым натуральным образом уверовали в то, что Анастасия - не просто выдуманный автором литературный персонаж, а вполне реальное лицо. Владимир Мегре не стал разубеждать своих читателей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Heading2"/>
        <w:rPr>
          <w:bCs w:val="false"/>
          <w:szCs w:val="24"/>
        </w:rPr>
      </w:pPr>
      <w:r>
        <w:rPr/>
        <w:t>Роман с Анастаси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настасия - "земная богиня", сибирская ведунья, отшельница, человек первоистоков. Она является выходцем из "древнего избранного рода" и потому обладает сверхъестественными способностями, вплоть до предупреждения вселенских катастроф. Она живёт в тайге, питается травой, кедровыми орехами, ягодами. Её предназначение - спасти ми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роче говоря, нас снова пытаются "осчастливить". На этот раз такую попытку делает новоявленный писатель Владимир Мегре, чьи пять книг про Анастасию превысили тираж 3 миллиона экземпляров. Первая и самая известная из этих книг называется "Звенящие кедры России". В ней Мегре поведал о своей встрече в таёжной глуши с Анастасией, от романа с которой у них рождается сын. Её никто и никогда не видел - но чу (!) - с книжной обложки на нас смотрит красотка модельной внешности, лицо которой покрыто толстым слоем макияж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амое удивительное было даже не то, что сей опус с весьма незамысловатым сюжетом стал пользоваться у читателей бешеной популярностью, а то, что люди вдруг самым натуральным образом уверовали в то, что Анастасия - не просто выдуманный автором литературный персонаж, а вполне реальное лицо. Владимир Мегре не стал разубеждать своих читателей. Он, бизнесмен из Новосибирска, в одночасье переквалифицировавшийся в писатели, знал, что на одной литературной стезе много денег не заработаешь. Таким образом, на белый свет явилась неоязыческая секта, известная под названием "анастасийцы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Международной Екатеринбургской конференции 2002 года "Тоталитарные секты - угроза религиозного экстремизма" культ "Анастасия" был включён в список наиболее распространённых сек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В том же году на конференции "Православие и угроза тоталитарных сект на Украине" культ Анастасии вошёл в список наиболее деструктивных организаций, наряду с сайентологами и "Свидетелями Иеговы". А через год архиепископ Львовский Августин издал указ по епархии об отлучении от Церкви "в случае дальнейшего нераскаяния" последователей этого куль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rPr>
          <w:rFonts w:cs="Times New Roman"/>
          <w:bCs w:val="false"/>
          <w:szCs w:val="24"/>
        </w:rPr>
      </w:pPr>
      <w:r>
        <w:rPr/>
        <w:t>"Рай" для простак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им из основных учений "Анастасии" является отказ от жизни в городах и "возвращение к природе", согласно которому каждой семье надлежит купить по гектару земли для строительства дома и организации сельскохозяйственного производства. По мнению сектантов, реализация подобных проектов позволит решить многие насущные проблемы современной цивилизации. "Экологические поселения" призваны организовать некое пространство, в котором жителям "станет легко доступна космическая любовь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ин за другим стали появляться в Интернете объявления с предложениями участия в строительстве экопоселений. А в антисектантские организации по всей стране принялись обращаться родственники жертв экологической аферы: деньги, переданные на покупку земли и строительство, стали оседать в карманах организаторов на весьма неопределённый срок. Далее начинает действовать классическая пирамида: для того, чтобы ускорить скупку земельных паев тем, кто уже внёс деньги, предлагается искать новых пайщи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йчас в России (а также в других странах) создано порядка 180 организаций, которые ставят себе целью выторговать у властей для себя выгодные условия получения земли для строительства этих самых "родовых поместий". И в целом ряде регионов им это удаётся, например - во Владимирской, Ивановской, Ярославской, Ульяновской и Вологодской областя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его же в нашей стране существует 17 адресов подобных поселений. Но самая крупная организация "анастасийцев" - в Геленджике. Ведь именно там находятся "главные святыни" - адыгейские дольмены - древние культовые сооружения, которые использовали для захоронения вождей. "Анастасийцы" считают, что в дольменах покоятся мудрецы давних веков - родственники Анастасии, которые добровольно заживо погребались в каменных камерах для "медитации в вечност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некоторых пор последователи секты занялись необычным делом. В Москве сейчас предлагается паломническая поездка "по святым местам Анастасии", в ходе которой "пилигримы" могут осуществить зачатие гениального ребёнка в дольмен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ем временем Владимир Мегре, в одночасье превратившийся в знаменитость, барражирует по просторам нашей Родины, и даже за рубежом: за приличные гонорары рассказывает о своей личной жизни с Анастасией и поясняет в тысячный раз, почему его пассия не являет себя миру. Но неожиданно для самого Мегре, Анастасия явилась. Ею оказалась сибирская "целительница" Ольга Анатольевна Гузь (на фото - крашеная блондинка бальзаковского возраста с псевдозадумчивым лицом). Гузь прямо так и назвала свой интернетовский сайт: "Анастасия - это я", в котором призывает не доверять всяким проходимцам, а верить только ей, потому что она - истинная.</w:t>
      </w:r>
    </w:p>
    <w:p>
      <w:pPr>
        <w:pStyle w:val="Heading2"/>
        <w:rPr>
          <w:bCs w:val="false"/>
          <w:szCs w:val="24"/>
        </w:rPr>
      </w:pPr>
      <w:r>
        <w:rPr/>
        <w:t>Незадачливые конспиратор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давно узнал из Интернета, что сектанты добрались и до моей родной деревни Устинки, что в Сергиево-Посадском районе. Вокруг деревень Устинки и Васьково предполагается строительство экопоселения "анастасийцев". Сообщается, что земельные паи покупаются у колхозников и оформляются в частную собственность отдельно для каждой семь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ть, однако, небольшая закавыка: приобретаемая земля имеет статус сельхозназначения и по закону может использоваться только для сельскохозяйственных нужд. То есть строительство жилых домов на ней невозможно. Но этот закон будущие поселенцы собираются обой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реде "анастасийцев" давно в ходу целые методички, где чётко расписано, как выкупать паи у колхозников и как изменять назначение земель. Вот я и решил съездить в Сергиево-Посадский район, чтобы собственнолично засвидетельствовать столь эпохальное событие. Тем более что на сайте "Миродолье" было объявлено о том, что "разбивка полей" уже успешно прошла, а также о состоявшемся на месте будущего экопоселения субботнике. Но никаких следов зачатка будущего "земного рая" на искомых полях я не обнаружи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едседатель ЗАО (бывший колхоз) "Хотьковское" Иван Кончаков очень удивился, узнав, что на колхозные земли покусились представители некоей секты. И позвал своего зама по вопросам, связанным с оформлением недвижимости, Алексея Бабинского, который несколько прояснил ситуац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екоторое время назад к нам обратилась директор ООО "Радонеж" из Сергиева Посада Мария Петровна Куркина с просьбой выделить большой участок земли под фермерское хозяйство. Так как эти планы были очень далеки от реальности, то, честно говоря, мы сразу подумали, что она покупает землю, чтобы перепрод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как бы Вы прокомментировали планы построить жилой посёлок на землях сельхозназначени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Я думаю, в районе достаточно много контролирующих организаций, которые не допустят этого. Не место подобным поселениям на земле Сергия Радонежского.</w:t>
      </w:r>
    </w:p>
    <w:p>
      <w:pPr>
        <w:pStyle w:val="Heading2"/>
        <w:rPr>
          <w:bCs w:val="false"/>
          <w:szCs w:val="24"/>
        </w:rPr>
      </w:pPr>
      <w:r>
        <w:rPr/>
        <w:t>Кто такой Мегр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т что рассказывает об этом Валерий Григорьевич Мельников, корреспондент газеты "Вечерний Новосибирск"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"Анастасийцы", ссылаясь на слова самого Мегре, утверждают, что это его настоящая фамилия. Поскольку я лично знал Владимира Мегре (шапочное знакомство - работали в одной организации), то могу засвидетельствовать, что фамилия у него в паспорте действительно Мегре. Но, заинтересовавшись этой проблемой, я решил провести собственное расследование. Вот что мне удалось выясни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новосибирском облфото в начале 70-х работал фотограф Владимир Пузаков. Вскоре этот юноша женился на девушке по фамилии Мегре и после регистрации поменял паспорт, приняв изящную фамилию жены. Взяв себе в напарники родственника жены с той же фамилией, везде стал представлять свою мини-бригаду как "отец и сын Мегре", тем самым вводя многих (в том числе и меня) в заблуждение, что это и есть его исконная фамилия от рождения. После развода с женой (по причине безудержного прелюбодейства мужа) фамилия Мегре так за ним и осталась. В начале перестройки сей юноша арендовал теплоход и несколько навигаций возил вниз по Оби товар, взятый на реализацию. Но однажды во время навигации сильно запил, пропил деньги и значительную часть товара. По возвращении в Новосибирск попал под жёсткий прессинг кредиторов, неожиданно из города исчез, объявившись через некоторое время писателем - автором "Анастасии". Говорят, что полученные гонорары позволили ему рассчитаться с долгами. Вот такая краткая история, особенностью которой является один небольшой штрих. Проводя это расследование и разговаривая со многими людьми, хорошо знающими Пузакова, не услышал ни одного доброго слова об этом человеке. Не дай Бог нам оставить такую память о себе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3"/>
        </w:rPr>
      </w:pPr>
      <w:r>
        <w:rPr>
          <w:rFonts w:cs="Times New Roman"/>
          <w:b/>
          <w:bCs w:val="false"/>
          <w:color w:val="000000"/>
          <w:sz w:val="28"/>
          <w:szCs w:val="23"/>
        </w:rPr>
        <w:t>Андрей Викторович ВИКТ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9:36:00Z</dcterms:created>
  <dc:creator>АН</dc:creator>
  <dc:description/>
  <dc:language>en-US</dc:language>
  <cp:lastModifiedBy>АН</cp:lastModifiedBy>
  <dcterms:modified xsi:type="dcterms:W3CDTF">2004-11-06T09:42:00Z</dcterms:modified>
  <cp:revision>1</cp:revision>
  <dc:subject/>
  <dc:title>Метаморфозы «комиссара Мегрэ»</dc:title>
</cp:coreProperties>
</file>